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23"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spacing w:lineRule="atLeast" w:line="323" w:before="0" w:after="0"/>
        <w:rPr/>
      </w:pPr>
      <w:r>
        <w:rPr/>
        <w:drawing>
          <wp:inline distT="0" distB="0" distL="0" distR="0">
            <wp:extent cx="23812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323"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spacing w:lineRule="atLeast" w:line="323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2"/>
          <w:szCs w:val="32"/>
        </w:rPr>
      </w:pPr>
      <w:hyperlink r:id="rId3">
        <w:r>
          <w:rPr>
            <w:rStyle w:val="InternetLink"/>
            <w:rFonts w:cs="inherit;Times New Roman" w:ascii="inherit;Times New Roman" w:hAnsi="inherit;Times New Roman"/>
            <w:b/>
            <w:bCs/>
            <w:color w:val="0C1F3A"/>
            <w:sz w:val="32"/>
            <w:szCs w:val="32"/>
          </w:rPr>
          <w:t>Выпуск № 231 (26840) 16.12.2019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 полоса </w:t>
      </w:r>
      <w:r>
        <w:rPr>
          <w:rStyle w:val="Emphasis"/>
          <w:color w:val="B01D21"/>
          <w:sz w:val="25"/>
          <w:szCs w:val="25"/>
        </w:rPr>
        <w:t>|</w:t>
      </w:r>
      <w:r>
        <w:rPr>
          <w:sz w:val="25"/>
          <w:szCs w:val="25"/>
        </w:rPr>
        <w:t> Офици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lineRule="atLeast" w:line="492" w:before="149" w:after="74"/>
        <w:rPr>
          <w:rFonts w:ascii="PFDinDisplayPro-Regular;Times New Roman" w:hAnsi="PFDinDisplayPro-Regular;Times New Roman" w:cs="PFDinDisplayPro-Regular;Times New Roman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PFDinDisplayPro-Regular;Times New Roman" w:ascii="PFDinDisplayPro-Regular;Times New Roman" w:hAnsi="PFDinDisplayPro-Regular;Times New Roman"/>
          <w:b w:val="false"/>
          <w:bCs w:val="false"/>
          <w:color w:val="333333"/>
          <w:sz w:val="45"/>
          <w:szCs w:val="45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26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17"/>
          <w:szCs w:val="17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Выписка из протокола заседания правления ОАО «РЖД» № 67 от 2 декабря 2019 г.</w:t>
      </w:r>
    </w:p>
    <w:p>
      <w:pPr>
        <w:pStyle w:val="Normal"/>
        <w:shd w:fill="FFFFFF" w:val="clear"/>
        <w:spacing w:lineRule="atLeast" w:line="226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, по направлениям:</w:t>
        <w:br/>
        <w:t>– на перевозки со станций Дальневосточной железной дороги: 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-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 назначением на станции российских железных дорог – понижающий коэффициент 0,94;</w:t>
        <w:br/>
        <w:t>– на им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872;</w:t>
        <w:br/>
        <w:t>– на экс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928;</w:t>
        <w:br/>
        <w:t>– на внутрироссийские перевозки до 2000 км включительно (за исключением перевозок со станций Дальневосточной железной дороги: 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 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) – понижающий коэффициент 0,937.</w:t>
        <w:br/>
        <w:br/>
        <w:t>3. Период действия понижающих коэффициентов с 1 января 2020 г. по 31 декабря 2020 г. включительно.</w:t>
        <w:br/>
        <w:br/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или контрейлера,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</w:t>
        <w:br/>
        <w:br/>
        <w:t>2. Установить в соответствии с приказом ФСТ России</w:t>
        <w:br/>
        <w:t>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  <w:br/>
        <w:t>– со станций Автово, Бронка, Заневский Пост, Купчинская, Лигово, Лужская, Новый Порт, Предпортовая, Санкт-Петербург-Тов.-Витебский, Санкт-Петербург-Финляндский, Ховрино, Шушары Октябрьской железной дороги, Бекасово-Сортировочное, Ворсино, Кресты, Кунцево II, Купавна, Орехово-Зуево, Селятино, Электроугли, Тучково Москов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, Тальцы Восточно-Сибирской железной дороги;</w:t>
        <w:br/>
        <w:t>– со станций Азов, Новороссийск Северо-Кавказ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 Восточно-Сибирской железной дороги;</w:t>
        <w:br/>
        <w:t>– со станций Иня-Восточная, Клещиха, Новосибирск-Восточный Западно-Сибирской железной дороги на станции Благовещенск, Кадала, Чита I Забайкальской железной дороги, Артем-Приморский I, Беркакит, Владивосток, Гайдамак, Красная Речка, Мыс-Чуркин, Первая Речка, Угловая, Угольная, Уссурийск, Хабаровск II Дальневосточной железной дороги, Томмот АО «АК «Железные дороги Якутии»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  <w:t>3. Период действия понижающего коэффициента с 1 января 2020 г.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V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, Южно-Уральской и Приволжской железных дорог с участием железнодорожно-паромной переправы Балтийск – Усть-Луга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в установленном порядке, на внутрироссийские и экспортные перевозки шрота кормового, не поименованного в алфавите (код ЕТСНГ 542224) в собственных (арендованных) вагонах со станции Шиповка Калининградской железной дороги назначением на станции Московской, Юго-Восточной, Южно-Уральской, Северо-Кавказской и Приволжской железных дорог с участием железнодорожно-паромной переправы Балтийск – Усть-Луга.</w:t>
        <w:br/>
        <w:t>Указанный понижающий коэффициент действует при условии выполнения в 2020 году гарантированного объема перевозок шрота кормового, не поименованного в алфавите (код ЕТСНГ 542224) в собственных (арендованных) вагонах со станции Шиповка Калининградской железной дороги с участием железнодорожно-паромной переправы Балтийск – Усть-Луга в размере не менее 2 150 вагонов.</w:t>
        <w:br/>
        <w:br/>
        <w:t>3. Период действия понижающего коэффициента с 1 января 2020 г.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внутрироссийские перевозки заготовки стальной, не поименованной в алфавите (код ЕТСНГ 314059), со станции Новотроицк Южно-Уральской железной дороги на станцию Навашино Горьковской железной дороги в вагонах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5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.</w:t>
        <w:br/>
        <w:t>Указанный понижающий коэффициент действует при условии выполнения в 2020 году гарантированного объема перевозок заготовки стальной, не поименованной в алфавите (код ЕТСНГ 314059), в вагонах со станции Новотроицк Южно-Уральской железной дороги на станцию Навашино Горьковской железной дороги в размере не менее 450 тыс. тонн.</w:t>
        <w:br/>
        <w:br/>
        <w:t>3. Период действия понижающего коэффициента с 1 января 2020 г. по 31 декабря 2020 г. включительно.</w:t>
        <w:br/>
        <w:br/>
        <w:t>4. 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полувагонах понижающие коэффициенты:</w:t>
        <w:br/>
        <w:t>– 0,871 при перевозках со станции Ревда на станцию Нижнесергинская Свердловской железной дороги;</w:t>
        <w:br/>
        <w:t>– 0,940 при перевозках со станции Ревда на станцию Аппаратная Свердловской железной дороги.</w:t>
        <w:br/>
        <w:br/>
        <w:t>3. Указанные понижающие коэффициенты действуют при условии выполнения в 2020 году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1 331 тыс. тонн.</w:t>
        <w:br/>
        <w:br/>
        <w:t>4. Период действия понижающего коэффициента с 1 января 2020 г. по 31 декабря 2020 г. включительно.</w:t>
        <w:br/>
        <w:br/>
        <w:t>5. 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.</w:t>
        <w:br/>
        <w:br/>
        <w:t>3. Указанный понижающий коэффициент действует при условии выполнения в 2020 году гарантированного объема перевозок в размере:</w:t>
        <w:br/>
        <w:t>– не менее 638 тыс. тонн, в том числе в вагонах – не менее 440 тыс. тонн лома черных металлов (позиция ЕТСНГ 316) назначением на станцию Комсомольск-на-Амуре Дальневосточной железной дороги;</w:t>
        <w:br/>
        <w:t>– не менее 72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  <w:br/>
        <w:br/>
        <w:t>4. Период действия понижающего коэффициента с 1 января 2020 г. по 31 декабря 2020 г. включительно.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6. 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I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экспортные перевозки концентрата ильменитового (код ЕТСНГ 151111) со станции Олекма Дальневосточной железной дороги на станцию Рыбники (эксп.) Дальневосточной железной дороги в рамках ценовых пределов</w:t>
        <w:br/>
        <w:br/>
        <w:t>2. Установить в соответствии с приказом ФСТ России</w:t>
        <w:br/>
        <w:t>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3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экспортные перевозки концентрата ильменитового (код ЕТСНГ 151111) в собственных (арендованных) полувагонах со станции Олекма Дальневосточной железной дороги на станцию Рыбники (эксп.) Дальневосточной железной дороги.</w:t>
        <w:br/>
        <w:br/>
        <w:t>3. Период действия понижающего коэффициента с 1 января 2020 г.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X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 внесении изменений в решение правления ОАО «РЖД» от 6 ноября 2018 г. (пункт 2, раздел XIV, протокол № 51)</w:t>
        <w:br/>
        <w:br/>
        <w:t>2. Внести изменение в пункт 2 раздела XIV протокола заседания правления ОАО «РЖД» от 6 ноября 2018 г. № 51, изложив его в следующей редакции:</w:t>
        <w:br/>
        <w:t>«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9 к действующим тарифам раздела 2 Прейскуранта №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до станции Высоцк (эксп.) Октябрьской железной дороги.</w:t>
        <w:br/>
        <w:t>Указанный понижающий коэффициент действует при условии выполнения:</w:t>
        <w:br/>
        <w:t>– в 2019 году объема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в размере не менее 2,9 млн. тонн в год, в том числе объема экспортных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назначением до станции Высоцк (эксп.) Октябрьской железной дороги в размере не менее 1,03 млн. тонн в год;</w:t>
        <w:br/>
        <w:t>– в 2020-2025 годах объем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в размере не менее 2,8 млн. тонн в год, в том числе объем экспортных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назначением до станции Высоцк (эксп.) Октябрьской железной дороги в размере не менее 1,1 млн. тонн в год.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X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ых классов в рефрижераторных контейнерах со станций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й Бронка, Ижоры, Лужская, Парнас, Усть-Луга Октябрьской железной дороги на станции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и Бронка, Ижоры, Лужская, Парнас, Усть-Луга Октябрьской железной дороги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  <w:t>3. Коэффициент вступает в силу в установленном порядке и действует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rPr/>
      </w:pPr>
      <w:hyperlink r:id="rId4" w:tgtFrame="_blank">
        <w:r>
          <w:rPr>
            <w:rStyle w:val="InternetLink"/>
            <w:rFonts w:cs="Arial" w:ascii="Arial" w:hAnsi="Arial"/>
            <w:color w:val="000000"/>
            <w:sz w:val="14"/>
            <w:szCs w:val="14"/>
            <w:u w:val="single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PFDinDisplayPr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?archive=2019.12.16" TargetMode="External"/><Relationship Id="rId4" Type="http://schemas.openxmlformats.org/officeDocument/2006/relationships/hyperlink" Target="https://share.yandex.net/go.xml?service=vkontakte&amp;url=https%3A%2F%2Fwww.gudok.ru%2Fnewspaper%2F%3FID%3D1487971%26archive%3D2019.12.16&amp;title=&#1043;&#1091;&#1076;&#1086;&#1082; - &#1077;&#1078;&#1077;&#1076;&#1085;&#1077;&#1074;&#1085;&#1072;&#1103; &#1092;&#1077;&#1076;&#1077;&#1088;&#1072;&#1083;&#1100;&#1085;&#1072;&#1103; &#1090;&#1088;&#1072;&#1085;&#1089;&#1087;&#1086;&#1088;&#1090;&#1085;&#1072;&#1103; &#1075;&#1072;&#1079;&#1077;&#1090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7:00Z</dcterms:created>
  <dc:creator>Sema</dc:creator>
  <dc:description/>
  <cp:keywords/>
  <dc:language>en-US</dc:language>
  <cp:lastModifiedBy>Sema</cp:lastModifiedBy>
  <dcterms:modified xsi:type="dcterms:W3CDTF">2019-12-16T15:38:00Z</dcterms:modified>
  <cp:revision>1</cp:revision>
  <dc:subject/>
  <dc:title> </dc:title>
</cp:coreProperties>
</file>